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хматного онлайн блиц-турнира сре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электроэнергетической отрас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«Energ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ess</w:t>
      </w:r>
      <w:r>
        <w:rPr>
          <w:rFonts w:cs="Times New Roman" w:ascii="Times New Roman" w:hAnsi="Times New Roman"/>
          <w:b/>
          <w:sz w:val="28"/>
          <w:szCs w:val="28"/>
        </w:rPr>
        <w:t>-20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ревнования проводятся в рамках праздничных мероприятий, посвященных  к 30 - летию дня Независим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- укрепления отношений между энергопредприятиями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и шахмат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ожительного имиджа профе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сто и время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дистанционным методом на платформе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ch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т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а</w:t>
      </w:r>
      <w:r>
        <w:rPr>
          <w:rFonts w:cs="Times New Roman" w:ascii="Times New Roman" w:hAnsi="Times New Roman"/>
          <w:sz w:val="28"/>
          <w:szCs w:val="28"/>
        </w:rPr>
        <w:t xml:space="preserve"> 27.11.2020, 04.12.2020, 11.12.2020 года. Участники должны зарегистрироваться на сайте с помощью своей электронной почты и вступить в шахматный клуб - </w:t>
      </w:r>
      <w:r>
        <w:rPr>
          <w:rFonts w:cs="Times New Roman" w:ascii="Times New Roman" w:hAnsi="Times New Roman"/>
          <w:b/>
          <w:sz w:val="28"/>
          <w:szCs w:val="28"/>
        </w:rPr>
        <w:t>Energ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ess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всех этапов в 14.00 Количество туров в каждом этапе определяется в зависимости от количества участников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участия Energ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ess</w:t>
      </w:r>
      <w:r>
        <w:rPr>
          <w:rFonts w:cs="Times New Roman" w:ascii="Times New Roman" w:hAnsi="Times New Roman"/>
          <w:b/>
          <w:sz w:val="28"/>
          <w:szCs w:val="28"/>
        </w:rPr>
        <w:t>-2021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являются личными. К турниру допускаются работники электроэнергетической отрасли, знающие шахматные ходы и правила, имеющие доступ к компьютеру, планшету/смартфону с выходом в интернет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уководство проведения соревн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 проведению соревнования осуществляется руководителем территориального департамента Комитета атомного и энергетического надзора и контроля Министерства энергетики Республики Казахстан по г. Нур-Султан Бакишевым Е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соревнования возлагается на судейскую коллегию. Главный судья – Жарылгазинов А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пределение победителей и приз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нир проводится по швейцарской или круговой системе в зависимости от количества участников. Контроль времени на партию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Награждение победителей и призе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в личных зачетах по итогу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х 3 этапов</w:t>
      </w:r>
      <w:r>
        <w:rPr>
          <w:rFonts w:cs="Times New Roman" w:ascii="Times New Roman" w:hAnsi="Times New Roman"/>
          <w:sz w:val="28"/>
          <w:szCs w:val="28"/>
        </w:rPr>
        <w:t xml:space="preserve"> награждаются грамотами за подписью руководства Комитета атомного и энергетического надзора и контроля Министерства энергетики Республики Казахстан (мужчины и женщины отдельно) после проверки результатов (анти-читинг). Победители и призеры определяются по наибольшему количеству набранных очков. При равенстве очков у двух и более участников победитель определяется При равенстве очков победитель определяется по дополнительным показателям, которые высчитываются автоматически игровой площадко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ем заявок и дополнительная 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по правилам ФИД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урнир будет проводится в онлан формате с использованием аудио и видео ссылок из при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. Каждый игрок должен использовать фронтальную веб-камеру при этом камера должна быть установлена таким образом, чтобы был виден монитор компьютера и сам участник. Игрок обязан выставить камеру незамедлительно в соответствии с требованиями судьи. В случае прерывания интернет связи игроку присуждается техническое пора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7601715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ки принимаются на электронную почту </w:t>
      </w:r>
      <w:r>
        <w:rPr>
          <w:rFonts w:cs="Times New Roman" w:ascii="Times New Roman" w:hAnsi="Times New Roman"/>
          <w:b/>
          <w:sz w:val="28"/>
          <w:szCs w:val="28"/>
        </w:rPr>
        <w:t>energ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ess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7601715"/>
      <w:bookmarkEnd w:id="1"/>
      <w:r>
        <w:rPr>
          <w:rFonts w:cs="Times New Roman" w:ascii="Times New Roman" w:hAnsi="Times New Roman"/>
          <w:sz w:val="28"/>
          <w:szCs w:val="28"/>
        </w:rPr>
        <w:t>Выслать - заявку на участие по установленной форме (Приложение А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уличенные в использовании читерских программ (компьютерные программы, помогающие найти наиболее сильные ходы) или помощи со стороны, будут сняты с турнир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ое положение является офици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м для участия в турни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итет ГУ «Территориальный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артамент Комитета атомного и энергетического надзора и контроля Министерства энергетики Республики Казахстан по г. Нур-Султан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аявка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а участие в шахматном турни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Energ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ess</w:t>
      </w:r>
      <w:r>
        <w:rPr>
          <w:rFonts w:cs="Times New Roman" w:ascii="Times New Roman" w:hAnsi="Times New Roman"/>
          <w:b/>
          <w:sz w:val="28"/>
          <w:szCs w:val="28"/>
        </w:rPr>
        <w:t xml:space="preserve">-2021»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kk-KZ" w:eastAsia="en-US"/>
        </w:rPr>
        <w:t xml:space="preserve">среди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en-US"/>
        </w:rPr>
        <w:t xml:space="preserve">работников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kk-KZ" w:eastAsia="en-US"/>
        </w:rPr>
        <w:t>энерго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kk-KZ" w:eastAsia="en-US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kk-KZ" w:eastAsia="en-US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т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й телефон: __________________________________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52"/>
        <w:gridCol w:w="2127"/>
        <w:gridCol w:w="1956"/>
        <w:gridCol w:w="3260"/>
      </w:tblGrid>
      <w:tr>
        <w:trPr>
          <w:trHeight w:val="704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Ф.И.О</w:t>
            </w:r>
          </w:p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IN</w:t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Год рождения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овый телефон с WhatsАpp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именование предприятия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hatsАpp для справок: +77774620581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he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4:00Z</dcterms:created>
  <dc:creator>Customer</dc:creator>
  <dc:description/>
  <cp:keywords/>
  <dc:language>en-US</dc:language>
  <cp:lastModifiedBy>1</cp:lastModifiedBy>
  <cp:lastPrinted>2021-11-11T09:34:00Z</cp:lastPrinted>
  <dcterms:modified xsi:type="dcterms:W3CDTF">2021-11-15T04:11:00Z</dcterms:modified>
  <cp:revision>10</cp:revision>
  <dc:subject/>
  <dc:title/>
</cp:coreProperties>
</file>